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по выбору Победителя </w:t>
      </w:r>
      <w:r>
        <w:rPr>
          <w:bCs/>
          <w:sz w:val="22"/>
          <w:szCs w:val="22"/>
        </w:rPr>
        <w:t>в 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оказание услуг по Лоту 1: Оказание услуг по доработке интернет-сайта компании для нужд АО «Алтайэнергосбыт»</w:t>
      </w:r>
    </w:p>
    <w:p>
      <w:pPr>
        <w:pStyle w:val="Normal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5400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марта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марта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699 833,00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spacing w:before="12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Выбор Победителя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Лот 1: </w:t>
      </w:r>
      <w:r>
        <w:rPr>
          <w:b/>
          <w:bCs/>
          <w:sz w:val="22"/>
          <w:szCs w:val="22"/>
        </w:rPr>
        <w:t>Оказание услуг по доработке интернет-сайта компании для нужд АО «Алтайэнергосбыт»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sz w:val="22"/>
          <w:szCs w:val="22"/>
        </w:rPr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sz w:val="22"/>
          <w:szCs w:val="22"/>
        </w:rPr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sz w:val="22"/>
          <w:szCs w:val="22"/>
        </w:rPr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участие в закупке было подано 2 (две) заявки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9 17:2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19 07:58</w:t>
            </w:r>
          </w:p>
        </w:tc>
      </w:tr>
    </w:tbl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>Об определении Побед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 4.16.1 ЗД</w:t>
      </w:r>
      <w:r>
        <w:rPr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предлагается признать Победителем Общество с ограниченной ответственностью «Митра», 656043, г. Барнаул, ул. Пролетарская, д.117, ИНН 2224089425, КПП 222501001 Общий балл предложения: 2,39 (приложение №1)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>
          <w:sz w:val="22"/>
          <w:szCs w:val="22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Общество с ограниченной ответственностью «Митра», 656043, г. Барнаул, ул. Пролетарская, д.117, ИНН 2224089425, КПП 222501001 Общий балл предложения: 2,39 (приложение №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Допускается проведение преддоговорных переговоров с Общество с ограниченной ответственностью «Митра», 656043, г. Барнаул, ул. Пролетарская, д.117, ИНН 2224089425, КПП 222501001</w:t>
      </w:r>
      <w:r>
        <w:rPr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3.1. Договор с Победителем будет заключен в срок, установленный Извещение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9-03-20T08:21:00Z</dcterms:modified>
  <cp:revision>1</cp:revision>
  <dc:subject/>
  <dc:title>Протокол вскрытия конвертов</dc:title>
</cp:coreProperties>
</file>